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899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4"/>
      </w:tblGrid>
      <w:tr>
        <w:trPr>
          <w:trHeight w:val="495" w:hRule="atLeast"/>
        </w:trPr>
        <w:tc>
          <w:tcPr>
            <w:tcW w:w="18994" w:type="dxa"/>
            <w:tcBorders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  <w:t>VEHÍCULOS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es-ES"/>
              </w:rPr>
            </w:r>
          </w:p>
          <w:tbl>
            <w:tblPr>
              <w:tblW w:w="18097" w:type="dxa"/>
              <w:jc w:val="left"/>
              <w:tblInd w:w="21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8"/>
              <w:gridCol w:w="1516"/>
              <w:gridCol w:w="1229"/>
              <w:gridCol w:w="994"/>
              <w:gridCol w:w="1096"/>
              <w:gridCol w:w="9"/>
              <w:gridCol w:w="1109"/>
              <w:gridCol w:w="1719"/>
              <w:gridCol w:w="8"/>
              <w:gridCol w:w="1690"/>
              <w:gridCol w:w="1719"/>
              <w:gridCol w:w="8"/>
              <w:gridCol w:w="1747"/>
              <w:gridCol w:w="7"/>
              <w:gridCol w:w="1268"/>
              <w:gridCol w:w="6"/>
              <w:gridCol w:w="2634"/>
            </w:tblGrid>
            <w:tr>
              <w:trPr>
                <w:trHeight w:val="1020" w:hRule="atLeast"/>
              </w:trPr>
              <w:tc>
                <w:tcPr>
                  <w:tcW w:w="133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3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N° DE INVENTARIO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4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MARCA 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5) MODELO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6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SERIE</w:t>
                  </w:r>
                </w:p>
              </w:tc>
              <w:tc>
                <w:tcPr>
                  <w:tcW w:w="11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7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N° DE MOTOR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8) PLACAS</w:t>
                  </w:r>
                </w:p>
              </w:tc>
              <w:tc>
                <w:tcPr>
                  <w:tcW w:w="1727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9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0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FECHA DE ADQUISICIÓN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0) NÚMERO DE RESGUARDO</w:t>
                  </w:r>
                </w:p>
              </w:tc>
              <w:tc>
                <w:tcPr>
                  <w:tcW w:w="17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1) VALOR DE LA ADQUISICIÓN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12) ÁREA DE ASIGNACIÓN </w:t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3) FACTURA</w:t>
                  </w:r>
                </w:p>
              </w:tc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4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CONDICIONES ACTUALES </w:t>
                  </w:r>
                </w:p>
              </w:tc>
            </w:tr>
            <w:tr>
              <w:trPr>
                <w:trHeight w:val="6942" w:hRule="atLeast"/>
              </w:trPr>
              <w:tc>
                <w:tcPr>
                  <w:tcW w:w="1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V/001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02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03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04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8" w:firstLine="48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FOTON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FORD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FORD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FORD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2008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1993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1992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200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LVBVCJEA48E001500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FTDF15N7PCA70947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FTDF15NONNA67153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FTRE14282H-B18585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H. EN US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H. EN US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H. EN US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JP78465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JN68264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JN68265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JAM1666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15/08/2008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31/07/2007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31/07/2007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13/11/2002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V/001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02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03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04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$ 291,592.00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$ 5,576.56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$ 4,971.88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$333,270.00</w:t>
                  </w:r>
                </w:p>
              </w:tc>
              <w:tc>
                <w:tcPr>
                  <w:tcW w:w="17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ASEO PÚBLIC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OBRAS PÚBLICA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OBRAS PÚBLICA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SERVICIO MÉDIC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PROTECCION CIVIL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U0012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5715 A</w:t>
                  </w:r>
                </w:p>
              </w:tc>
              <w:tc>
                <w:tcPr>
                  <w:tcW w:w="26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BUENA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REGULARE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REGULARE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BUENA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</w:tc>
      </w:tr>
    </w:tbl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  <w:t>VEHÍCULOS</w:t>
      </w:r>
    </w:p>
    <w:p>
      <w:pPr>
        <w:pStyle w:val="Normal"/>
        <w:jc w:val="left"/>
        <w:rPr>
          <w:rFonts w:ascii="Tahoma" w:hAnsi="Tahoma" w:eastAsia="Times New Roman" w:cs="Tahoma"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Cs/>
          <w:sz w:val="24"/>
          <w:szCs w:val="24"/>
          <w:lang w:eastAsia="es-ES"/>
        </w:rPr>
        <w:t>.</w:t>
      </w:r>
    </w:p>
    <w:p>
      <w:pPr>
        <w:pStyle w:val="Normal"/>
        <w:jc w:val="left"/>
        <w:rPr>
          <w:rFonts w:ascii="Tahoma" w:hAnsi="Tahoma" w:eastAsia="Times New Roman" w:cs="Tahoma"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Cs/>
          <w:sz w:val="24"/>
          <w:szCs w:val="24"/>
          <w:lang w:eastAsia="es-ES"/>
        </w:rPr>
      </w:r>
    </w:p>
    <w:tbl>
      <w:tblPr>
        <w:tblW w:w="18144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1106"/>
        <w:gridCol w:w="994"/>
        <w:gridCol w:w="1096"/>
        <w:gridCol w:w="9"/>
        <w:gridCol w:w="1109"/>
        <w:gridCol w:w="1719"/>
        <w:gridCol w:w="8"/>
        <w:gridCol w:w="1690"/>
        <w:gridCol w:w="1719"/>
        <w:gridCol w:w="8"/>
        <w:gridCol w:w="1747"/>
        <w:gridCol w:w="7"/>
        <w:gridCol w:w="1268"/>
        <w:gridCol w:w="6"/>
        <w:gridCol w:w="3106"/>
      </w:tblGrid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INVEN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MARCA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5) MODEL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SERIE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7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MOT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8) PLACAS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4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FECHA DE ADQUISICIÓ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0) NÚMERO DE RESGUARDO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1) VALOR DE LA ADQUISICIÓ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12) ÁREA DE ASIGNACIÓN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3) FACTUR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4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CONDICIONES ACTUALES </w:t>
            </w:r>
          </w:p>
        </w:tc>
      </w:tr>
      <w:tr>
        <w:trPr>
          <w:trHeight w:val="69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V/005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06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07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FORD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HOND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HOND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NISSAN TIID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2008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07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07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FTNE14W58DA62428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/>
            </w:pPr>
            <w:r>
              <w:rPr/>
              <w:t>9C2JD20X7R600434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/>
            </w:pPr>
            <w:r>
              <w:rPr/>
              <w:t>9C2JD20206R600506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3N1BC1AS5BK21203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H.EN USA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jc w:val="left"/>
              <w:rPr/>
            </w:pPr>
            <w:r>
              <w:rPr/>
              <w:t>JC30E97600434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/>
            </w:pPr>
            <w:r>
              <w:rPr/>
              <w:t>JC30E96600506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MR18682078H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JHZ3102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XWNO2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XWN03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HS989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28/11/2008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04/10/2007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18/09/2007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15/01/201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V/005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06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07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0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COMODATO CON S.S.A.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$ 27,900.0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eastAsia="es-E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eastAsia="es-ES"/>
              </w:rPr>
              <w:t xml:space="preserve"> </w:t>
            </w: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 xml:space="preserve">$ 26,500.00 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$ 138,700.00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SERVICIO MÉDICO.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EGURIDAD PÚBLIC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EGURIDAD PÚBLIC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PRESIDENCI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****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34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3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814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BUENAS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BUENA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BUENA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BUENA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 </w:t>
      </w:r>
    </w:p>
    <w:tbl>
      <w:tblPr>
        <w:tblW w:w="1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6"/>
      </w:tblGrid>
      <w:tr>
        <w:trPr>
          <w:trHeight w:val="495" w:hRule="atLeast"/>
        </w:trPr>
        <w:tc>
          <w:tcPr>
            <w:tcW w:w="190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  <w:t>VEHÍCULOS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es-ES"/>
              </w:rPr>
            </w:r>
          </w:p>
          <w:tbl>
            <w:tblPr>
              <w:tblW w:w="18144" w:type="dxa"/>
              <w:jc w:val="left"/>
              <w:tblInd w:w="55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3"/>
              <w:gridCol w:w="1516"/>
              <w:gridCol w:w="1229"/>
              <w:gridCol w:w="994"/>
              <w:gridCol w:w="1096"/>
              <w:gridCol w:w="9"/>
              <w:gridCol w:w="1109"/>
              <w:gridCol w:w="1719"/>
              <w:gridCol w:w="8"/>
              <w:gridCol w:w="1690"/>
              <w:gridCol w:w="1719"/>
              <w:gridCol w:w="8"/>
              <w:gridCol w:w="1747"/>
              <w:gridCol w:w="7"/>
              <w:gridCol w:w="1268"/>
              <w:gridCol w:w="6"/>
              <w:gridCol w:w="3026"/>
            </w:tblGrid>
            <w:tr>
              <w:trPr>
                <w:trHeight w:val="1020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3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N° DE INVENTARIO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4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MARCA 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5) MODELO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6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SERIE</w:t>
                  </w:r>
                </w:p>
              </w:tc>
              <w:tc>
                <w:tcPr>
                  <w:tcW w:w="11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7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N° DE MOTOR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8) PLACAS</w:t>
                  </w:r>
                </w:p>
              </w:tc>
              <w:tc>
                <w:tcPr>
                  <w:tcW w:w="1727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9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0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FECHA DE ADQUISICIÓN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0) NÚMERO DE RESGUARDO</w:t>
                  </w:r>
                </w:p>
              </w:tc>
              <w:tc>
                <w:tcPr>
                  <w:tcW w:w="17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1) VALOR DE LA ADQUISICIÓN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12) ÁREA DE ASIGNACIÓN </w:t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3) FACTURA</w:t>
                  </w:r>
                </w:p>
              </w:tc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4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CONDICIONES ACTUALES </w:t>
                  </w:r>
                </w:p>
              </w:tc>
            </w:tr>
            <w:tr>
              <w:trPr>
                <w:trHeight w:val="6942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V/009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10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11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12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NISSAN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HEVROLET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FORD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FORD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2004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1994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1982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1976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3N1EB31S44K536131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GCEC30K2RM103396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FTDE14F8CH02575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F14HHA00974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GA16859564S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 xml:space="preserve">RM103396 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H. EN US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H. EN USA</w:t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JAP1871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JAG4355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JAG4325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27/01/2004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27/11/1993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05/03/2002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**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V/009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10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11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12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$ 91,900.00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$ 48,500.00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$ 26,000.00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**</w:t>
                  </w:r>
                </w:p>
              </w:tc>
              <w:tc>
                <w:tcPr>
                  <w:tcW w:w="17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PRESIDENCI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SERVICIOS PÚBLICO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TRASLADO DE ESTUDIANTE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TRASLADO DE ESTUDIANTES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17762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E 00576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**</w:t>
                  </w:r>
                </w:p>
              </w:tc>
              <w:tc>
                <w:tcPr>
                  <w:tcW w:w="30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BUENA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HATARR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HATARR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HATARR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  <w:t>VEHÍCULOS</w:t>
      </w:r>
    </w:p>
    <w:p>
      <w:pPr>
        <w:pStyle w:val="Normal"/>
        <w:jc w:val="left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tbl>
      <w:tblPr>
        <w:tblW w:w="18144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1106"/>
        <w:gridCol w:w="994"/>
        <w:gridCol w:w="1096"/>
        <w:gridCol w:w="9"/>
        <w:gridCol w:w="1109"/>
        <w:gridCol w:w="1719"/>
        <w:gridCol w:w="8"/>
        <w:gridCol w:w="1690"/>
        <w:gridCol w:w="1719"/>
        <w:gridCol w:w="8"/>
        <w:gridCol w:w="1747"/>
        <w:gridCol w:w="7"/>
        <w:gridCol w:w="1268"/>
        <w:gridCol w:w="6"/>
        <w:gridCol w:w="3106"/>
      </w:tblGrid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INVEN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MARCA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5) MODEL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SERIE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7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MOT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8) PLACAS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4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FECHA DE ADQUISICIÓ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0) NÚMERO DE RESGUARDO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1) VALOR DE LA ADQUISICIÓ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12) ÁREA DE ASIGNACIÓN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3) FACTUR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4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CONDICIONES ACTUALES </w:t>
            </w:r>
          </w:p>
        </w:tc>
      </w:tr>
      <w:tr>
        <w:trPr>
          <w:trHeight w:val="69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V/013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14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15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CHEVROLET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DIN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FORD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FOR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1989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1991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0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19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GCEC30L4KM112387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150*9887C1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/>
            </w:pPr>
            <w:r>
              <w:rPr/>
              <w:t>3FTDF1727YMA17657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/>
            </w:pPr>
            <w:r>
              <w:rPr/>
              <w:t>3FEKF37N3TMA07611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M-112387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TU016M10240V1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****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/>
            </w:pPr>
            <w:r>
              <w:rPr/>
              <w:t>A07611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JG46193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****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****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G462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27/12/1995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04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3/08/1998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30/04/200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V/013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14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15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****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DONACIÓN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$ 143,939.99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****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ALUMBRADO PÚBLICO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ERVICIOS PÚBLICO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FUGAS Y BACHE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ASEO PÚBLIC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004920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4549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U 1346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22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CHATARRA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HATARR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HATARR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REGULARE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6"/>
      </w:tblGrid>
      <w:tr>
        <w:trPr>
          <w:trHeight w:val="495" w:hRule="atLeast"/>
        </w:trPr>
        <w:tc>
          <w:tcPr>
            <w:tcW w:w="190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  <w:t>VEHÍCULOS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es-ES"/>
              </w:rPr>
            </w:r>
          </w:p>
          <w:tbl>
            <w:tblPr>
              <w:tblW w:w="18144" w:type="dxa"/>
              <w:jc w:val="left"/>
              <w:tblInd w:w="55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3"/>
              <w:gridCol w:w="1516"/>
              <w:gridCol w:w="1229"/>
              <w:gridCol w:w="994"/>
              <w:gridCol w:w="1096"/>
              <w:gridCol w:w="9"/>
              <w:gridCol w:w="1109"/>
              <w:gridCol w:w="1719"/>
              <w:gridCol w:w="8"/>
              <w:gridCol w:w="1690"/>
              <w:gridCol w:w="1719"/>
              <w:gridCol w:w="8"/>
              <w:gridCol w:w="1747"/>
              <w:gridCol w:w="7"/>
              <w:gridCol w:w="1268"/>
              <w:gridCol w:w="6"/>
              <w:gridCol w:w="3026"/>
            </w:tblGrid>
            <w:tr>
              <w:trPr>
                <w:trHeight w:val="1020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3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N° DE INVENTARIO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4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MARCA 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5) MODELO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6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SERIE</w:t>
                  </w:r>
                </w:p>
              </w:tc>
              <w:tc>
                <w:tcPr>
                  <w:tcW w:w="11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7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N° DE MOTOR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8) PLACAS</w:t>
                  </w:r>
                </w:p>
              </w:tc>
              <w:tc>
                <w:tcPr>
                  <w:tcW w:w="1727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9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0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FECHA DE ADQUISICIÓN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0) NÚMERO DE RESGUARDO</w:t>
                  </w:r>
                </w:p>
              </w:tc>
              <w:tc>
                <w:tcPr>
                  <w:tcW w:w="17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1) VALOR DE LA ADQUISICIÓN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12) ÁREA DE ASIGNACIÓN </w:t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3) FACTURA</w:t>
                  </w:r>
                </w:p>
              </w:tc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4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CONDICIONES ACTUALES </w:t>
                  </w:r>
                </w:p>
              </w:tc>
            </w:tr>
            <w:tr>
              <w:trPr>
                <w:trHeight w:val="6942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V/017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18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19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20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en-US" w:eastAsia="es-ES"/>
                    </w:rPr>
                    <w:t>DIN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  <w:t>JONH DEERE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  <w:t>FORD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val="en-US"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val="en-US" w:eastAsia="es-ES"/>
                    </w:rPr>
                    <w:t>FORD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1993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2002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1992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1992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5064420C3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C2LMB51003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468GM2U0662753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JG46197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**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2004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2004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V/017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18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19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020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**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</w:tc>
              <w:tc>
                <w:tcPr>
                  <w:tcW w:w="17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OBRAS PÚBLICA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OBRAS PÚBLICA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OBRAS PÚLICA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OBRAS PÚBLICAS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0139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808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</w:tc>
              <w:tc>
                <w:tcPr>
                  <w:tcW w:w="30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BUENAS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BUENA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MALA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MALA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</w:tc>
      </w:tr>
    </w:tbl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  <w:t>VEHÍCULOS</w:t>
      </w:r>
    </w:p>
    <w:p>
      <w:pPr>
        <w:pStyle w:val="Normal"/>
        <w:jc w:val="left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tbl>
      <w:tblPr>
        <w:tblW w:w="18144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1106"/>
        <w:gridCol w:w="994"/>
        <w:gridCol w:w="1096"/>
        <w:gridCol w:w="9"/>
        <w:gridCol w:w="1109"/>
        <w:gridCol w:w="1719"/>
        <w:gridCol w:w="8"/>
        <w:gridCol w:w="1690"/>
        <w:gridCol w:w="1719"/>
        <w:gridCol w:w="8"/>
        <w:gridCol w:w="1747"/>
        <w:gridCol w:w="7"/>
        <w:gridCol w:w="1268"/>
        <w:gridCol w:w="6"/>
        <w:gridCol w:w="3106"/>
      </w:tblGrid>
      <w:tr>
        <w:trPr>
          <w:trHeight w:val="1020" w:hRule="atLeast"/>
        </w:trPr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INVEN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MARCA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5) MODELO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SERIE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7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MOTO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8) PLACAS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4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FECHA DE ADQUISICIÓN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0) NÚMERO DE RESGUARDO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1) VALOR DE LA ADQUISICIÓN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12) ÁREA DE ASIGNACIÓN 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3) FACTUR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4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CONDICIONES ACTUALES </w:t>
            </w:r>
          </w:p>
        </w:tc>
      </w:tr>
      <w:tr>
        <w:trPr>
          <w:trHeight w:val="69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VC/021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C/022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C/023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C/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val="en-US" w:eastAsia="es-ES"/>
              </w:rPr>
              <w:t>FORD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DODGE RAM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DODGE RAM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val="en-US" w:eastAsia="es-ES"/>
              </w:rPr>
              <w:t>CHEVROLET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val="en-US" w:eastAsia="es-E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199I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08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08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19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FTDE14NOMHB01576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/>
            </w:pPr>
            <w:r>
              <w:rPr/>
              <w:t>3D7H516K48G249725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/>
            </w:pPr>
            <w:r>
              <w:rPr/>
              <w:t>3D7H516K38G249716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GCEC2475WZ111082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H. EN USA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H. EN MEXIC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H. EN MEXIC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jc w:val="left"/>
              <w:rPr/>
            </w:pPr>
            <w:r>
              <w:rPr/>
              <w:t>1GCEC2475WZ111082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**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L55241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L5524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**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31/07/2007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18/08/2008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18/08/2008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23/08/1999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VC/021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C/022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C/023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C/0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$ 5,576.56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TRASLADO DE ESTUDIANTES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EGURIDAD PÚBLIC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EGURIDAD PÚBLIC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FUGAS Y BACHES.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**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**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**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9125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CHATARRA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MALA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MALA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HATARR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6"/>
      </w:tblGrid>
      <w:tr>
        <w:trPr>
          <w:trHeight w:val="495" w:hRule="atLeast"/>
        </w:trPr>
        <w:tc>
          <w:tcPr>
            <w:tcW w:w="190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  <w:t>VEHÍCULOS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es-ES"/>
              </w:rPr>
            </w:r>
          </w:p>
          <w:tbl>
            <w:tblPr>
              <w:tblW w:w="18144" w:type="dxa"/>
              <w:jc w:val="left"/>
              <w:tblInd w:w="55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3"/>
              <w:gridCol w:w="1516"/>
              <w:gridCol w:w="1229"/>
              <w:gridCol w:w="994"/>
              <w:gridCol w:w="1096"/>
              <w:gridCol w:w="9"/>
              <w:gridCol w:w="1109"/>
              <w:gridCol w:w="1719"/>
              <w:gridCol w:w="8"/>
              <w:gridCol w:w="1690"/>
              <w:gridCol w:w="1719"/>
              <w:gridCol w:w="8"/>
              <w:gridCol w:w="1747"/>
              <w:gridCol w:w="7"/>
              <w:gridCol w:w="1268"/>
              <w:gridCol w:w="6"/>
              <w:gridCol w:w="3026"/>
            </w:tblGrid>
            <w:tr>
              <w:trPr>
                <w:trHeight w:val="1020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3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N° DE INVENTARIO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4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MARCA 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5) MODELO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6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SERIE</w:t>
                  </w:r>
                </w:p>
              </w:tc>
              <w:tc>
                <w:tcPr>
                  <w:tcW w:w="11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7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N° DE MOTOR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8) PLACAS</w:t>
                  </w:r>
                </w:p>
              </w:tc>
              <w:tc>
                <w:tcPr>
                  <w:tcW w:w="1727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9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0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FECHA DE ADQUISICIÓN</w:t>
                  </w:r>
                </w:p>
              </w:tc>
              <w:tc>
                <w:tcPr>
                  <w:tcW w:w="169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0) NÚMERO DE RESGUARDO</w:t>
                  </w:r>
                </w:p>
              </w:tc>
              <w:tc>
                <w:tcPr>
                  <w:tcW w:w="17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1) VALOR DE LA ADQUISICIÓN</w:t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12) ÁREA DE ASIGNACIÓN </w:t>
                  </w:r>
                </w:p>
              </w:tc>
              <w:tc>
                <w:tcPr>
                  <w:tcW w:w="12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3) FACTURA</w:t>
                  </w:r>
                </w:p>
              </w:tc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4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CONDICIONES ACTUALES </w:t>
                  </w:r>
                </w:p>
              </w:tc>
            </w:tr>
            <w:tr>
              <w:trPr>
                <w:trHeight w:val="6942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VC/025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C/026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C/027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C/028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FORD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NISSAN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FORD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NISSAN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1995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1988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1987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2000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2FMDA51A8SBBA7922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N6SD11Y1PC392189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FMDU15Y6HLA12136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N1EB31S0YL166733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H. EN MEXIC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H. EN US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A16703027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</w:tc>
              <w:tc>
                <w:tcPr>
                  <w:tcW w:w="1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JDK9447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JL45276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JDK9362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19/06/2008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28/07/2005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10/12/2004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22/02/2007</w:t>
                  </w:r>
                </w:p>
              </w:tc>
              <w:tc>
                <w:tcPr>
                  <w:tcW w:w="16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VC/025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C/026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C/027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C/028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COMODAT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OMODAT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OMODAT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OMODATO</w:t>
                  </w:r>
                </w:p>
              </w:tc>
              <w:tc>
                <w:tcPr>
                  <w:tcW w:w="176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DIF MUNICIPAL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SERVICIOS PÚBLICO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ESCUELA DE EDUCACIÓN ESPECIAL.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SINDICATURA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spacing w:before="240" w:after="0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**</w:t>
                  </w:r>
                </w:p>
              </w:tc>
              <w:tc>
                <w:tcPr>
                  <w:tcW w:w="30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REGULARE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HATARR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HATARR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HATARR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</w:tc>
      </w:tr>
    </w:tbl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  <w:t>VEHÍCULOS</w:t>
      </w:r>
    </w:p>
    <w:p>
      <w:pPr>
        <w:pStyle w:val="Normal"/>
        <w:jc w:val="left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tbl>
      <w:tblPr>
        <w:tblW w:w="18144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4"/>
        <w:gridCol w:w="140"/>
        <w:gridCol w:w="1112"/>
        <w:gridCol w:w="1163"/>
        <w:gridCol w:w="1643"/>
        <w:gridCol w:w="1412"/>
        <w:gridCol w:w="1072"/>
        <w:gridCol w:w="1692"/>
        <w:gridCol w:w="140"/>
        <w:gridCol w:w="1531"/>
        <w:gridCol w:w="1692"/>
        <w:gridCol w:w="140"/>
        <w:gridCol w:w="1431"/>
        <w:gridCol w:w="60"/>
        <w:gridCol w:w="1358"/>
        <w:gridCol w:w="33"/>
        <w:gridCol w:w="1951"/>
      </w:tblGrid>
      <w:tr>
        <w:trPr>
          <w:trHeight w:val="1020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INVENTARI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MARCA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5) MODEL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SERI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7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MOTOR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8) PLACAS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4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FECHA DE ADQUISICIÓ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0) NÚMERO DE RESGUARDO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1) VALOR DE LA ADQUISICIÓN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12) ÁREA DE ASIGNACIÓN 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3) FACTUR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4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CONDICIONES ACTUALES </w:t>
            </w:r>
          </w:p>
        </w:tc>
      </w:tr>
      <w:tr>
        <w:trPr>
          <w:trHeight w:val="6942" w:hRule="atLeast"/>
        </w:trPr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V/029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3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C/031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03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DINA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INTER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NATIONAL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DODGE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TOYOT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1991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1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09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150906301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3HAMMA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R4AL2111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76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1D7HE38KX9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81795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TFSX23P796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05665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TU-017M00697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M12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466HM2N8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0260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HECHO EN US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TR817989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JG2012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**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R6000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HF658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19/09/1991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2/06/2009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06/10/2009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9/10/2009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V/029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C/03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C/031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C/03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COMODATO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NVENI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SERVICIOS PÚBLICO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OBRAS PÚBLICA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EGURIDAD PÚBLICA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EDUCACIÓN PÚBLIC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**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4116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**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**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MALAS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BUENA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REGULARE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NUEV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tbl>
      <w:tblPr>
        <w:tblW w:w="1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6"/>
      </w:tblGrid>
      <w:tr>
        <w:trPr>
          <w:trHeight w:val="495" w:hRule="atLeast"/>
        </w:trPr>
        <w:tc>
          <w:tcPr>
            <w:tcW w:w="190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40"/>
                <w:szCs w:val="40"/>
                <w:lang w:eastAsia="es-ES"/>
              </w:rPr>
              <w:t>VEHÍCULOS</w:t>
            </w:r>
          </w:p>
          <w:p>
            <w:pPr>
              <w:pStyle w:val="Normal"/>
              <w:jc w:val="left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es-ES"/>
              </w:rPr>
            </w:r>
          </w:p>
          <w:tbl>
            <w:tblPr>
              <w:tblW w:w="18144" w:type="dxa"/>
              <w:jc w:val="left"/>
              <w:tblInd w:w="55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6"/>
              <w:gridCol w:w="1276"/>
              <w:gridCol w:w="825"/>
              <w:gridCol w:w="1868"/>
              <w:gridCol w:w="1947"/>
              <w:gridCol w:w="1172"/>
              <w:gridCol w:w="1694"/>
              <w:gridCol w:w="7"/>
              <w:gridCol w:w="1502"/>
              <w:gridCol w:w="1758"/>
              <w:gridCol w:w="50"/>
              <w:gridCol w:w="1471"/>
              <w:gridCol w:w="38"/>
              <w:gridCol w:w="1338"/>
              <w:gridCol w:w="80"/>
              <w:gridCol w:w="1842"/>
            </w:tblGrid>
            <w:tr>
              <w:trPr>
                <w:trHeight w:val="1020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3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N° DE INVENTARI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4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MARCA 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5) MODELO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6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SERIE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7)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N° DE MOTOR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8) PLACAS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9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0"/>
                      <w:lang w:eastAsia="es-ES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FECHA DE ADQUISICIÓN</w:t>
                  </w:r>
                </w:p>
              </w:tc>
              <w:tc>
                <w:tcPr>
                  <w:tcW w:w="15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0) NÚMERO DE RESGUARDO</w:t>
                  </w:r>
                </w:p>
              </w:tc>
              <w:tc>
                <w:tcPr>
                  <w:tcW w:w="18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1) VALOR DE LA ADQUISICIÓN</w:t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(12) ÁREA DE ASIGNACIÓN </w:t>
                  </w:r>
                </w:p>
              </w:tc>
              <w:tc>
                <w:tcPr>
                  <w:tcW w:w="13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3) FACTURA</w:t>
                  </w:r>
                </w:p>
              </w:tc>
              <w:tc>
                <w:tcPr>
                  <w:tcW w:w="19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>(14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Times New Roman" w:cs="Arial"/>
                      <w:sz w:val="24"/>
                      <w:szCs w:val="20"/>
                      <w:lang w:eastAsia="es-ES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es-ES"/>
                    </w:rPr>
                    <w:t xml:space="preserve">CONDICIONES ACTUALES </w:t>
                  </w:r>
                </w:p>
              </w:tc>
            </w:tr>
            <w:tr>
              <w:trPr>
                <w:trHeight w:val="6942" w:hRule="atLeast"/>
              </w:trPr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VC/033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34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35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36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V/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TOYOT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INTERNATIONAL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FORD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RANGER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HRYSLER RAM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GENERAL MOTORS</w:t>
                  </w:r>
                </w:p>
              </w:tc>
              <w:tc>
                <w:tcPr>
                  <w:tcW w:w="8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2009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2011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2012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2012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1999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JTFSX23P996</w:t>
                  </w:r>
                </w:p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056870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3HAMMAAR5DL169895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8AFER5AD2C6484015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3C6ZDBAP2CG213686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3G1SF2421WS130989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2TR8180292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JHF6584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SIN PLACA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JS06027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JS02373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JHY1377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29/10/2009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VC/033</w:t>
                  </w:r>
                </w:p>
              </w:tc>
              <w:tc>
                <w:tcPr>
                  <w:tcW w:w="1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COMODAT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OMODAT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OMODAT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COMODATO</w:t>
                  </w:r>
                </w:p>
              </w:tc>
              <w:tc>
                <w:tcPr>
                  <w:tcW w:w="155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EDUCACIÓN PÚBLIC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SERVICIOS GENERALE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SECRETARIA GENERAL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PRESIDENCIA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ALUMBRADO PUBLICO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**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  <w:t>NUEV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bCs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NUEV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NUEV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NUEVO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>REGULARES</w:t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63" w:leader="none"/>
                    </w:tabs>
                    <w:rPr>
                      <w:rFonts w:ascii="Tahoma" w:hAnsi="Tahoma" w:eastAsia="Times New Roman" w:cs="Tahoma"/>
                      <w:sz w:val="24"/>
                      <w:szCs w:val="24"/>
                      <w:lang w:eastAsia="es-ES"/>
                    </w:rPr>
                  </w:pPr>
                  <w:r>
                    <w:rPr>
                      <w:rFonts w:eastAsia="Times New Roman" w:cs="Tahoma" w:ascii="Tahoma" w:hAnsi="Tahoma"/>
                      <w:sz w:val="24"/>
                      <w:szCs w:val="24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eastAsia="Times New Roman" w:cs="Tahoma"/>
                <w:b/>
                <w:b/>
                <w:bCs/>
                <w:sz w:val="40"/>
                <w:szCs w:val="40"/>
                <w:lang w:eastAsia="es-ES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  <w:t>VEHÍCULOS</w:t>
      </w:r>
    </w:p>
    <w:p>
      <w:pPr>
        <w:pStyle w:val="Normal"/>
        <w:jc w:val="left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tbl>
      <w:tblPr>
        <w:tblW w:w="18143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76"/>
        <w:gridCol w:w="825"/>
        <w:gridCol w:w="1868"/>
        <w:gridCol w:w="1947"/>
        <w:gridCol w:w="1172"/>
        <w:gridCol w:w="1694"/>
        <w:gridCol w:w="7"/>
        <w:gridCol w:w="1502"/>
        <w:gridCol w:w="1808"/>
        <w:gridCol w:w="30"/>
        <w:gridCol w:w="1417"/>
        <w:gridCol w:w="24"/>
        <w:gridCol w:w="1376"/>
        <w:gridCol w:w="18"/>
        <w:gridCol w:w="1983"/>
      </w:tblGrid>
      <w:tr>
        <w:trPr>
          <w:trHeight w:val="1020" w:hRule="atLeast"/>
        </w:trPr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INVEN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MARCA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5) MODEL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SERI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7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MOTO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8) PLACA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4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FECHA DE ADQUISICIÓN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0) NÚMERO DE RESGUARD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1) VALOR DE LA ADQUISICIÓN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12) ÁREA DE ASIGNACIÓN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3) FACTUR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4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CONDICIONES ACTUALES </w:t>
            </w:r>
          </w:p>
        </w:tc>
      </w:tr>
      <w:tr>
        <w:trPr>
          <w:trHeight w:val="69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  <w:t>V/38</w:t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39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4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41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42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GENERAL MOTOR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NISSAN PICK UP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GENERAL MOTOR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GENERAL MOTOR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INTERNATIONAL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1998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1998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02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03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3G1SF2421WS196538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3N1CD13S9WK008820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3G1SF61322S217072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3G1SF61683S139473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 xml:space="preserve">3HAMMAAR5DL169895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466HM2N801133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HY1376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R90421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HY1378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HY1379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IN PLACA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30/05/20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$ 785,106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ERVICIOS GENERALE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PARQUES Y JARDINE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ISTEMA DIF MUNICIPAL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ERVICIOS GENERALE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ERVICIOS PÚBLICO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0001716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3" w:leader="none"/>
              </w:tabs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REGULARE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REGULARE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HATARR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REGULARE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NUEVO</w:t>
            </w:r>
          </w:p>
        </w:tc>
      </w:tr>
    </w:tbl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  <w:t>VEHÍCULOS</w:t>
      </w:r>
    </w:p>
    <w:p>
      <w:pPr>
        <w:pStyle w:val="Normal"/>
        <w:jc w:val="left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tbl>
      <w:tblPr>
        <w:tblW w:w="18143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76"/>
        <w:gridCol w:w="825"/>
        <w:gridCol w:w="1868"/>
        <w:gridCol w:w="1947"/>
        <w:gridCol w:w="1172"/>
        <w:gridCol w:w="1694"/>
        <w:gridCol w:w="7"/>
        <w:gridCol w:w="1502"/>
        <w:gridCol w:w="1808"/>
        <w:gridCol w:w="30"/>
        <w:gridCol w:w="1559"/>
        <w:gridCol w:w="1258"/>
        <w:gridCol w:w="18"/>
        <w:gridCol w:w="1983"/>
      </w:tblGrid>
      <w:tr>
        <w:trPr>
          <w:trHeight w:val="1020" w:hRule="atLeast"/>
        </w:trPr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INVEN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MARCA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5) MODEL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SERI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7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MOTO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8) PLACA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4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FECHA DE ADQUISICIÓN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0) NÚMERO DE RESGUARD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1) VALOR DE LA ADQUISICIÓN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12) ÁREA DE ASIGNACIÓN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3) FACTUR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4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CONDICIONES ACTUALES </w:t>
            </w:r>
          </w:p>
        </w:tc>
      </w:tr>
      <w:tr>
        <w:trPr>
          <w:trHeight w:val="69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43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44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45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FORD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CHRYSLER DAKOT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GENERAL MOTOR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NISS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12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12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08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199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1FTNE1EW0CDB05791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3CGRDUAK905709383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3G1SE51XX8S100915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3N1EB3150XL10046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HZ3744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R90326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HZ3934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HZ12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ERVICIOS MEDICOS MUNICIPALE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SEGURIDAD PÚBLIC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PRESIDENCIA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OBRAS PÚBLICA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NUEVO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PERDIDA TOTAL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BUENAS</w:t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REGULARES</w:t>
            </w:r>
          </w:p>
        </w:tc>
      </w:tr>
    </w:tbl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  <w:t>VEHÍCULOS</w:t>
      </w:r>
    </w:p>
    <w:p>
      <w:pPr>
        <w:pStyle w:val="Normal"/>
        <w:jc w:val="left"/>
        <w:rPr>
          <w:rFonts w:ascii="Tahoma" w:hAnsi="Tahoma" w:eastAsia="Times New Roman" w:cs="Tahoma"/>
          <w:b/>
          <w:b/>
          <w:bCs/>
          <w:sz w:val="24"/>
          <w:szCs w:val="24"/>
          <w:lang w:eastAsia="es-ES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tbl>
      <w:tblPr>
        <w:tblW w:w="18143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1276"/>
        <w:gridCol w:w="825"/>
        <w:gridCol w:w="1868"/>
        <w:gridCol w:w="1947"/>
        <w:gridCol w:w="1172"/>
        <w:gridCol w:w="1694"/>
        <w:gridCol w:w="7"/>
        <w:gridCol w:w="1502"/>
        <w:gridCol w:w="1808"/>
        <w:gridCol w:w="30"/>
        <w:gridCol w:w="1559"/>
        <w:gridCol w:w="1258"/>
        <w:gridCol w:w="18"/>
        <w:gridCol w:w="1983"/>
      </w:tblGrid>
      <w:tr>
        <w:trPr>
          <w:trHeight w:val="1020" w:hRule="atLeast"/>
        </w:trPr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INVENTA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4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MARCA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5) MODEL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6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SERIE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7)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N° DE MOTOR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8) PLACAS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9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  <w:lang w:eastAsia="es-ES"/>
              </w:rPr>
            </w:pPr>
            <w:r>
              <w:rPr>
                <w:rFonts w:eastAsia="Arial" w:cs="Arial" w:ascii="Arial" w:hAnsi="Arial"/>
                <w:sz w:val="24"/>
                <w:szCs w:val="20"/>
                <w:lang w:eastAsia="es-ES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FECHA DE ADQUISICIÓN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0) NÚMERO DE RESGUARD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1) VALOR DE LA ADQUISICIÓN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(12) ÁREA DE ASIGNACIÓN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3) FACTUR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>(14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es-ES"/>
              </w:rPr>
              <w:t xml:space="preserve">CONDICIONES ACTUALES </w:t>
            </w:r>
          </w:p>
        </w:tc>
      </w:tr>
      <w:tr>
        <w:trPr>
          <w:trHeight w:val="694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V/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GENERAL MOTOR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2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  <w:t>3G1SF616X3S17940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val="en-US" w:eastAsia="es-E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JHZ38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eastAsia="Times New Roman" w:cs="Tahoma"/>
                <w:bCs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bCs/>
                <w:sz w:val="24"/>
                <w:szCs w:val="24"/>
                <w:lang w:eastAsia="es-ES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OMO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CASA DE LA CULTU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sz w:val="24"/>
                <w:szCs w:val="24"/>
                <w:lang w:eastAsia="es-ES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es-ES"/>
              </w:rPr>
              <w:t>REGULARES</w:t>
            </w:r>
          </w:p>
        </w:tc>
      </w:tr>
    </w:tbl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40"/>
          <w:szCs w:val="40"/>
          <w:lang w:eastAsia="es-ES"/>
        </w:rPr>
      </w:pPr>
      <w:r>
        <w:rPr>
          <w:rFonts w:eastAsia="Times New Roman" w:cs="Tahoma" w:ascii="Tahoma" w:hAnsi="Tahoma"/>
          <w:b/>
          <w:bCs/>
          <w:sz w:val="40"/>
          <w:szCs w:val="40"/>
          <w:lang w:eastAsia="es-ES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44:00Z</dcterms:created>
  <dc:creator>ASEJ</dc:creator>
  <dc:description/>
  <dc:language>en-US</dc:language>
  <cp:lastModifiedBy>OEM</cp:lastModifiedBy>
  <cp:lastPrinted>2015-05-12T13:01:00Z</cp:lastPrinted>
  <dcterms:modified xsi:type="dcterms:W3CDTF">2015-05-12T19:44:00Z</dcterms:modified>
  <cp:revision>2</cp:revision>
  <dc:subject/>
  <dc:title/>
</cp:coreProperties>
</file>